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69</w:t>
      </w:r>
    </w:p>
    <w:p>
      <w:pPr>
        <w:pStyle w:val="Normal"/>
        <w:rPr>
          <w:sz w:val="28"/>
          <w:szCs w:val="28"/>
        </w:rPr>
      </w:pPr>
      <w:r>
        <w:rPr>
          <w:sz w:val="28"/>
          <w:szCs w:val="28"/>
        </w:rPr>
      </w:r>
    </w:p>
    <w:p>
      <w:pPr>
        <w:pStyle w:val="Normal"/>
        <w:rPr>
          <w:sz w:val="28"/>
          <w:szCs w:val="28"/>
        </w:rPr>
      </w:pPr>
      <w:r>
        <w:rPr>
          <w:sz w:val="28"/>
          <w:szCs w:val="28"/>
        </w:rPr>
        <w:t xml:space="preserve">In the summer of 1998, I took a disastrous journey. I was going to spend the summer working at a Renaissance fair. I bought an ancient 1963 Ford camper to live for the summer. I bought it for 600 dollars from the father of a friend of mine. I ran out of money way before I could do anything about registering it or insuring it. I drove it up north, lived in it for the entire summer, then was driving it home and was pulled over by the highway patrol. I told the highway patrolman so many lies. I said “I just bought this. All I have is the title. All I’m trying to do is get it home so I can restore it. I have an insurance card somewhere but it’s not in the vehicle. Yes, I’m going to have it registered.” None of this was true. I had the thing for several months. I’d been driving it around for several months completely unregistered, completely uninsured. I wasn’t just taking it down the road a piece to have it restored. I was, in fact, going to be driving it another 300 miles home. Amazingly enough, the highway patrolman, if he didn’t exactly believe me, at least cut me enough slack where he wrote me fix-it tickets. Basically if I could show that I either fixed or disposed of the vehicle the charges would be dismissed for 10 dollars. He wrote me the tickets and then allowed me to drive along my way because I lied outrageously. I think he knew I was lying and I think he felt sorry for me.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21:32:00Z</dcterms:created>
  <dc:creator>Subject Account</dc:creator>
  <dc:description/>
  <cp:keywords/>
  <dc:language>en-US</dc:language>
  <cp:lastModifiedBy>Subject Account</cp:lastModifiedBy>
  <dcterms:modified xsi:type="dcterms:W3CDTF">2005-07-21T21:32:00Z</dcterms:modified>
  <cp:revision>1</cp:revision>
  <dc:subject/>
  <dc:title>Memory 5069</dc:title>
</cp:coreProperties>
</file>